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№</w:t>
      </w:r>
      <w:r>
        <w:rPr>
          <w:rFonts w:eastAsia="Courier New Cyr" w:cs="Courier New Cyr" w:ascii="Courier New Cyr" w:hAnsi="Courier New Cyr"/>
        </w:rPr>
        <w:t>5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ЕМЬЯ КАК ОБЪЕКТ ПРАВОВОЙ ОХРАН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 1.03.96 вступил в действие семейный кодекс РФ. Теперь в центре внимания государства прежде всего семья, складывающиеся в ней отношения, их поддержка и защита, охроана нуждающихся в помощи членов семью. Таков один из способов реализации конституционного положения о защите семьи, однако это всего ьлишь одно из направлений государственно правового воздействия на отношения, возникающие в семье. Между тем семья не существует сама по себ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Еще в конституцииРСФСР 1978 года была статья, провозглашавшая тезис “Семья находится под защитой государства”, правда перечисленные там способы её защиты не соответствовали конституционной идее. Возведение защитуы семьи в ранг конституционных положений является государственным признанием ыценности семьи. В россии в конституции 93г. ст.38 ч.1 на первом месте находится положение о защите семьи, детства, материнства государств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емейный кодекс РФ относит к основным началам семейного законодательства защиту семьи, материнства, отцовства и детства, укрепление семьи, ответственность перед семьей всех её членов(ст1). Теперь в семейном кодексе особо говорится о осуществлении семейных прав, которые охраняются законом за исключением случаев, если они реализуются в противоречии с их назначением. Свое самостоятельное место здесь занимает и защита семейных прав (ст8). Супругам предлагаются вопросы матиеринства, отцовства, образования, воспитания и другие вопросы решать совместно. Допускается отступление от начал равенства долей супругов в их имуществе, если имело место расходование этого имущества в ущерб интересам семь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лава 21 семейного кодекса специально посвящена приемной семье, кроме того семейный кодекс знакомит с правилами по её охране. Одним из ярких направлений заинтерессованности государства в поддержке семьи являются утвержденные 14.09.95г. указом президента , основные напрвления государственной социальной политики положения детей в РФ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емья - общность лиц, связанных между собой правами и обязанностями. Планируется принятие ряда законов об охране семьи, в которых были бы расширены, укреплены правовые положения государственной политики по охране семьи и были бы созданы правовые предпосылки для координации всех видов мер по охране семь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аков далеко не исчерпывающий перечень важных для охраны семей положений, включение которых в тест закона об охране семьи позволит укрепить правовые гарантии её нормального существован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7:47:00Z</dcterms:created>
  <dc:creator>�������</dc:creator>
  <dc:description/>
  <dc:language>en-US</dc:language>
  <cp:lastModifiedBy>�������</cp:lastModifiedBy>
  <dcterms:modified xsi:type="dcterms:W3CDTF">2000-05-05T17:47:00Z</dcterms:modified>
  <cp:revision>2</cp:revision>
  <dc:subject/>
  <dc:title>� 53</dc:title>
</cp:coreProperties>
</file>